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دگستر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ع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ی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یما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ک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یست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یس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نو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ک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ی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26:00Z</dcterms:created>
  <dc:creator>Tooska </dc:creator>
  <dc:description/>
  <cp:keywords/>
  <dc:language>en-US</dc:language>
  <cp:lastModifiedBy>Tooska </cp:lastModifiedBy>
  <dcterms:modified xsi:type="dcterms:W3CDTF">2006-04-03T03:26:00Z</dcterms:modified>
  <cp:revision>1</cp:revision>
  <dc:subject/>
  <dc:title>نظریه اداره حقوقی دادگستری به نقل از: شماره 98 هفته دادگستری صفحه 5</dc:title>
</cp:coreProperties>
</file>